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318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</w:t>
      </w:r>
      <w:r>
        <w:rPr>
          <w:b/>
          <w:sz w:val="26"/>
          <w:szCs w:val="26"/>
        </w:rPr>
        <w:t xml:space="preserve"> затвердження</w:t>
      </w:r>
      <w:r>
        <w:rPr>
          <w:b/>
          <w:sz w:val="26"/>
          <w:szCs w:val="26"/>
          <w:lang w:val="uk-UA"/>
        </w:rPr>
        <w:t xml:space="preserve"> детального плану територ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лаштування дитячого майданчика зі сквером,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будівництва та обслуговування об</w:t>
      </w:r>
      <w:r>
        <w:rPr>
          <w:b/>
          <w:sz w:val="26"/>
          <w:szCs w:val="26"/>
        </w:rPr>
        <w:t>’</w:t>
      </w:r>
      <w:r>
        <w:rPr>
          <w:b/>
          <w:sz w:val="26"/>
          <w:szCs w:val="26"/>
          <w:lang w:val="uk-UA"/>
        </w:rPr>
        <w:t>єктів торгівлі,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бутового обслуговування та житлового будинку,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арських будівель і споруд на вул. О.Теліги в м.Городо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детальний план території для влаштування дитячого майданчика зі сквером, будівництва та обслуговування об’єктів торгівлі, побутового обслуговування та житлового будинку, господарських будівель і споруд на вул. О.Теліги в м.Городок, розроблений ТзОВ «Центр планування території», керуючись ст.ст. 8, 10, 19  Закону України „Про регулювання містобудівної діяльності”, ст. 26 Закону України „Про місцеве самоврядування в Україні”, ст. 25, 50 Закону України «Про землеустрій», ст.ст. 12, 83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детальний план території для влаштування дитячого майданчика зі сквером, будівництва та обслуговування об’єктів торгівлі, побутового обслуговування та житлового будинку, господарських будівель і споруд на вул. О.Теліги в м. Городок Городоцької міської ради Львівської області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Надати дозвіл на розробку проекту землеустрою щодо відведення земельної ділянки площею 0,2046 га на вул. О.Теліги в м.Городок Городоцької міської ради Львівської області для влаштування скверу, за виготовленням якого звернутись до суб’єкта господарювання, що є виконавцем робіт із землеустрою згідно з закон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3. Надати дозвіл на розробку проекту землеустрою щодо відведення земельної ділянки площею 0,1693 га на вул. О.Теліги в м.Городок Городоцької міської ради Львівської області для будівництва торгового комплексу, за виготовленням якого звернутись до суб’єкта господарювання, що є виконавцем робіт із землеустрою згідно з закон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4. Надати дозвіл на розробку проекту землеустрою щодо відведення земельної ділянки площею 0,1000 га на вул. О.Теліги в м.Городок Городоцької міської ради Львівської області для будівництва закладу побутового обслуговування населення, за виготовленням якого звернутись до суб’єкта господарювання, що є виконавцем робіт із землеустрою згідно з закон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5. Надати дозвіл на розробку проекту землеустрою щодо відведення земельної ділянки площею 0,1045 га на вул. О.Теліги в м.Городок Городоцької міської ради Львівської області для будівництва офісних приміщень, за виготовленням якого звернутись до суб’єкта господарювання, що є виконавцем робіт із землеустрою згідно з закон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6. Надати дозвіл на розробку проекту землеустрою щодо відведення земельної ділянки площею 0,0180 га на вул. О.Теліги в м.Городок Городоцької міської ради Львівської області для влаштування газорозподільчого пункту, за виготовленням якого звернутись до суб’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Суб’єкту господарювання, що є виконавцем робіт із землеустрою, при розробці проектів землеустрою щодо відведення земельних ділянок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8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701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15:00Z</dcterms:created>
  <dc:creator>user</dc:creator>
  <dc:description/>
  <cp:keywords/>
  <dc:language>en-US</dc:language>
  <cp:lastModifiedBy>Homyn</cp:lastModifiedBy>
  <cp:lastPrinted>2021-01-22T14:33:00Z</cp:lastPrinted>
  <dcterms:modified xsi:type="dcterms:W3CDTF">2021-01-28T14:50:00Z</dcterms:modified>
  <cp:revision>11</cp:revision>
  <dc:subject/>
  <dc:title>ГОРОДОЦЬКА МІСЬКА РАДА</dc:title>
</cp:coreProperties>
</file>